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8"/>
        <w:gridCol w:w="1577"/>
        <w:gridCol w:w="1577"/>
        <w:gridCol w:w="1578"/>
      </w:tblGrid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好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好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好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hǎoxià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마치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cs="sasung" w:ascii="sasung" w:hAnsi="sasung"/>
              </w:rPr>
              <w:t>~</w:t>
            </w:r>
            <w:r>
              <w:rPr>
                <w:rFonts w:ascii="sasung" w:hAnsi="sasung" w:cs="sasung"/>
              </w:rPr>
              <w:t>인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것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같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237615" cy="146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</w:p>
          <w:p>
            <w:pPr>
              <w:pStyle w:val="Normal"/>
              <w:ind w:firstLine="3000"/>
              <w:jc w:val="left"/>
              <w:rPr>
                <w:rFonts w:ascii="sasung" w:hAnsi="sasung" w:cs="sasung"/>
              </w:rPr>
            </w:pPr>
            <w:r>
              <w:rPr>
                <w:rFonts w:cs="sasung" w:ascii="sasung" w:hAnsi="sasung"/>
              </w:rPr>
              <w:drawing>
                <wp:inline distT="0" distB="0" distL="0" distR="0">
                  <wp:extent cx="2790190" cy="14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晚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晚饭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晚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wǎnfà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저녁밥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508885" cy="146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46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鸡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鸡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鸡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jīdà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달걀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46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328545" cy="14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面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面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面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miàntiáo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국수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01825" cy="157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46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爱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爱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爱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àihào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취미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193925" cy="1574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29" r="-1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9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37615" cy="1466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意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意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意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yìjià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의견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722880" cy="1574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28" r="-1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775970" cy="146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父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父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父亲</w:t>
            </w:r>
            <w:r>
              <w:rPr>
                <w:rFonts w:cs="맑은 고딕"/>
                <w:color w:val="D9D9D9"/>
                <w:sz w:val="44"/>
                <w:szCs w:val="44"/>
                <w:lang w:eastAsia="zh-CN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fùqī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아버지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98195" cy="146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856105" cy="146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咳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咳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咳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késou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기침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889760" cy="146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</w:p>
          <w:p>
            <w:pPr>
              <w:pStyle w:val="Normal"/>
              <w:ind w:firstLine="1800"/>
              <w:jc w:val="left"/>
              <w:rPr>
                <w:rFonts w:ascii="sasung" w:hAnsi="sasung" w:cs="sasung"/>
              </w:rPr>
            </w:pPr>
            <w:r>
              <w:rPr>
                <w:rFonts w:cs="sasung" w:ascii="sasung" w:hAnsi="sasung"/>
              </w:rPr>
              <w:drawing>
                <wp:inline distT="0" distB="0" distL="0" distR="0">
                  <wp:extent cx="3003550" cy="146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246" r="-1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整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整天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整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zhěngtiā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온</w:t>
            </w:r>
            <w:r>
              <w:rPr>
                <w:rFonts w:cs="sasung" w:ascii="sasung" w:hAnsi="sasung"/>
              </w:rPr>
              <w:t>)</w:t>
            </w:r>
            <w:r>
              <w:rPr>
                <w:rFonts w:ascii="sasung" w:hAnsi="sasung" w:cs="sasung"/>
              </w:rPr>
              <w:t>종일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3442335" cy="146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246" r="-1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23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821055" cy="1352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267" r="-44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陪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陪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陪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  <w:color w:val="000000"/>
                <w:kern w:val="0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pé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모시다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동반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15185" cy="146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kā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처방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98830" cy="1466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药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yào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약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12620" cy="146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hòu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뒤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후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14755" cy="146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应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应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应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yīnggā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sasung" w:ascii="sasung" w:hAnsi="sasung"/>
              </w:rPr>
              <w:t>~</w:t>
            </w:r>
            <w:r>
              <w:rPr>
                <w:rFonts w:ascii="sasung" w:hAnsi="sasung" w:cs="sasung"/>
              </w:rPr>
              <w:t>해야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한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05890" cy="1574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29" r="-2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64970" cy="1574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29" r="-2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锻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锻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锻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uànlià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단련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3003550" cy="1574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229" r="-1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eastAsia="sasung" w:cs="sasung" w:ascii="sasung" w:hAnsi="sasung"/>
              </w:rPr>
              <w:t xml:space="preserve">                     </w:t>
            </w:r>
            <w:r>
              <w:rPr>
                <w:rFonts w:eastAsia="SimSun;宋体" w:cs="sasung" w:ascii="sasung" w:hAnsi="sasung"/>
              </w:rPr>
              <w:drawing>
                <wp:inline distT="0" distB="0" distL="0" distR="0">
                  <wp:extent cx="1912620" cy="1574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词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词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词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cídiǎ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사전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50975" cy="146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64970" cy="1574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28" r="-2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动物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动物园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动物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òngwùyuán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동물원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37615" cy="1574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87195" cy="1574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29" r="-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sasung" w:hAnsi="sasung" w:cs="sasung"/>
                <w:color w:val="000000"/>
                <w:kern w:val="0"/>
                <w:sz w:val="19"/>
                <w:szCs w:val="19"/>
              </w:rPr>
            </w:pPr>
            <w:r>
              <w:rPr>
                <w:rFonts w:eastAsia="sasung" w:cs="sasung" w:ascii="sasung" w:hAnsi="sasung"/>
              </w:rPr>
              <w:t xml:space="preserve">                        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1440180" cy="1574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228" r="-2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老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老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老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lǎohǔ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호랑이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304925" cy="1352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267" r="-28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19885" cy="1574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229" r="-2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中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中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中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  <w:color w:val="000000"/>
                <w:kern w:val="0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zhōngwǔ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한낮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정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787400" cy="146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843915" cy="1574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3" t="-228" r="-4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保护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保护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保护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bǎohù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보호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01190" cy="1466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574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文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文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文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wénhuà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문화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53745" cy="1574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8" t="-229" r="-48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810260" cy="1574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229" r="-4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遗产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遗产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遗产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yíchǎn</w:t>
            </w:r>
            <w:r>
              <w:rPr>
                <w:rFonts w:cs="sasung" w:ascii="sasung" w:hAnsi="sasung"/>
              </w:rPr>
              <w:t xml:space="preserve"> </w:t>
            </w:r>
            <w:r>
              <w:rPr>
                <w:rFonts w:ascii="sasung" w:hAnsi="sasung" w:cs="sasung"/>
              </w:rPr>
              <w:t>유산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508885" cy="1574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229" r="-1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181100" cy="1574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229" r="-30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虐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虐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虐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nüèdà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학대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833880" cy="1574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229" r="-20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889760" cy="1574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动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动物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动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dòngwù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동물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37615" cy="1574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87195" cy="1574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" t="-229" r="-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yá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이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87400" cy="1460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liú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흐르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103755" cy="1574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鼻涕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鼻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鼻涕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bítì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콧물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947035" cy="1574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" t="-228" r="-1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0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</w:p>
          <w:p>
            <w:pPr>
              <w:pStyle w:val="Normal"/>
              <w:ind w:firstLine="1200"/>
              <w:jc w:val="left"/>
              <w:rPr/>
            </w:pPr>
            <w:r>
              <w:rPr>
                <w:rFonts w:cs="sasung" w:ascii="sasung" w:hAnsi="sasung"/>
              </w:rPr>
              <w:drawing>
                <wp:inline distT="0" distB="0" distL="0" distR="0">
                  <wp:extent cx="2115185" cy="1574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asung" w:cs="sasung" w:ascii="sasung" w:hAnsi="sasung"/>
              </w:rPr>
              <w:t xml:space="preserve"> 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体育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体育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体育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좋은_마리마리아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tǐyùguǎ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체육관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574800" cy="1460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246" r="-2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743710" cy="1460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eastAsia="sasung" w:cs="sasung" w:ascii="sasung" w:hAnsi="sasung"/>
              </w:rPr>
              <w:t xml:space="preserve">                   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2351405" cy="1574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" t="-228" r="-1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asung" w:cs="sasung" w:ascii="sasung" w:hAnsi="sasung"/>
              </w:rPr>
              <w:t xml:space="preserve">                   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比赛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比赛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比赛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bǐsà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경기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시합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87400" cy="1460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947670" cy="1574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" t="-228" r="-1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6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bè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외우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845310" cy="1574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28" r="-20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生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生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生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shēngcí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새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단어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23620" cy="1460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450975" cy="1460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9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>
        <w:rFonts w:eastAsia="SimSun;宋体"/>
      </w:rPr>
      <w:t>2</w:t>
    </w:r>
    <w:r>
      <w:rPr/>
      <w:t xml:space="preserve"> </w:t>
    </w:r>
    <w:r>
      <w:rPr/>
      <w:t>–</w:t>
    </w:r>
    <w:r>
      <w:rPr/>
      <w:t xml:space="preserve"> </w:t>
    </w:r>
    <w:r>
      <w:rPr>
        <w:rFonts w:eastAsia="SimSun;宋体"/>
        <w:sz w:val="32"/>
      </w:rPr>
      <w:t>0</w:t>
    </w:r>
    <w:r>
      <w:rPr>
        <w:rFonts w:eastAsia="SimSun;宋体"/>
        <w:sz w:val="32"/>
        <w:lang w:eastAsia="zh-CN"/>
      </w:rPr>
      <w:t>7</w:t>
    </w:r>
    <w:r>
      <w:rPr>
        <w:rFonts w:eastAsia="SimSun;宋体"/>
        <w:sz w:val="32"/>
      </w:rPr>
      <w:t xml:space="preserve"> </w:t>
    </w:r>
    <w:r>
      <w:rPr>
        <w:rFonts w:eastAsia="SimSun;宋体"/>
        <w:sz w:val="32"/>
      </w:rPr>
      <w:t>我肚子很疼</w:t>
    </w:r>
    <w:r>
      <w:rPr>
        <w:sz w:val="32"/>
      </w:rPr>
      <w:tab/>
    </w:r>
    <w:r>
      <w:rPr>
        <w:rFonts w:eastAsia="SimSun;宋体"/>
        <w:sz w:val="32"/>
        <w:lang w:eastAsia="zh-CN"/>
      </w:rPr>
      <w:t xml:space="preserve">         </w:t>
    </w:r>
    <w:r>
      <w:rPr/>
      <w:tab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28.wmf"/><Relationship Id="rId46" Type="http://schemas.openxmlformats.org/officeDocument/2006/relationships/image" Target="media/image29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26.wmf"/><Relationship Id="rId59" Type="http://schemas.openxmlformats.org/officeDocument/2006/relationships/header" Target="head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1:43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3T08:17:00Z</dcterms:modified>
  <cp:revision>11</cp:revision>
  <dc:subject/>
  <dc:title/>
</cp:coreProperties>
</file>